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4494287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6199422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2339419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1846258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